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по государственной политике,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Закон Новосибирс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«О бесплатной юридической помощи на территории </w:t>
      </w:r>
    </w:p>
    <w:p>
      <w:pPr>
        <w:pStyle w:val="TextBody"/>
        <w:rPr/>
      </w:pPr>
      <w:r>
        <w:rPr>
          <w:szCs w:val="28"/>
        </w:rPr>
        <w:t>Новосибирской области»</w:t>
      </w:r>
    </w:p>
    <w:p>
      <w:pPr>
        <w:pStyle w:val="Heading4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Статья 1</w:t>
      </w:r>
    </w:p>
    <w:p>
      <w:pPr>
        <w:pStyle w:val="TextBodyIndent"/>
        <w:spacing w:lineRule="auto" w:line="240"/>
        <w:rPr/>
      </w:pPr>
      <w:r>
        <w:rPr>
          <w:szCs w:val="28"/>
        </w:rPr>
        <w:t>Внести в Закон Новосибирской области от 28 сентября 2012 года № 252-ОЗ «О бесплатной юридической помощи на территории Новосибирской области» (с изменениями, внесенными Законами Новосибирской области от 5 февраля 2014 года  №  417-ОЗ,  от  24  ноября  2014  года  №  487-ОЗ,  от  31  января 2017 года № 139-ОЗ, от 6 февраля 2018  года  №  239-ОЗ,  от  14  июля  2022  года № 231-ОЗ, от 16 декабря 2022 года № 303-ОЗ,</w:t>
      </w:r>
      <w:r>
        <w:rPr/>
        <w:t xml:space="preserve"> </w:t>
      </w:r>
      <w:r>
        <w:rPr>
          <w:szCs w:val="28"/>
        </w:rPr>
        <w:t>от 13 июля 2023 года № 356-ОЗ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в статье 3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в пункте 2 слово «системы» заменить словами «и негосударственной систем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дополнить пунктом 8.2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8.2) утверждение порядка осуществления участниками государственной системы бесплатной юридической помощи правового информирования и правового просвещения населения;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2) в статье 4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а) в пункте 2 слова «заключение с Адвокатской палатой Новосибирской области» заменить словами «ежегодное заключение с Адвокатской палатой Новосибирской области</w:t>
      </w:r>
      <w:r>
        <w:rPr/>
        <w:t xml:space="preserve"> </w:t>
      </w:r>
      <w:r>
        <w:rPr>
          <w:szCs w:val="28"/>
        </w:rPr>
        <w:t>в сроки, установленные Федеральным законом,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б) дополнить пунктом 4.1 следующего содержания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«4.1) осуществление компенсации оплаты нотариальных действий, совершенных нотариусами бесплатно в рамках государственной системы бесплатной юридической помощи;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в) в пункте 5 слово «системы» заменить словами «и негосударственной систем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г) в пункте 6 слово «гражданам» исключи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пункт 3.2 части 1 статьи 5 после слов «выполнении задач, возложенных на Вооруженные Силы Российской Федерации» дополнить словами «или войска национальной гвардии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24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54:00Z</dcterms:created>
  <dc:creator>User</dc:creator>
  <dc:description/>
  <cp:keywords/>
  <dc:language>en-US</dc:language>
  <cp:lastModifiedBy>Беляева Светлана Викторовна</cp:lastModifiedBy>
  <cp:lastPrinted>2024-01-18T16:01:00Z</cp:lastPrinted>
  <dcterms:modified xsi:type="dcterms:W3CDTF">2024-01-18T09:03:00Z</dcterms:modified>
  <cp:revision>9</cp:revision>
  <dc:subject/>
  <dc:title/>
</cp:coreProperties>
</file>